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умы Новоура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2.2021 № 8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25"/>
          <w:szCs w:val="25"/>
        </w:rPr>
        <w:t>СТАВКИ АРЕНДНОЙ ПЛАТЫ ЗА ЗЕМЕЛЬНЫЕ УЧАСТКИ, НАХОДЯЩИЕС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5"/>
          <w:szCs w:val="25"/>
        </w:rPr>
        <w:t>В МУНИЦИПАЛЬНОЙ СОБСТВЕННОСТИ НОВОУРАЛЬСКОГО ГОРОДСКОГО ОКРУГА, ПРЕДОСТАВЛЕННЫЕ В АРЕНДУ БЕЗ ТОРГОВ</w:t>
      </w:r>
    </w:p>
    <w:p>
      <w:pPr>
        <w:pStyle w:val="Normal"/>
        <w:autoSpaceDE w:val="false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94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742"/>
        <w:gridCol w:w="182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вида разрешенного использования </w:t>
            </w:r>
          </w:p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ого участ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Ставка арендной пла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хозяйственное ис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89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тение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89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щивание зерновых и иных сельскохозяйственных культу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воще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89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щивание тонизирующих, лекарственных, цветочных культу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д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ращивание льна и коноп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0" w:name="Par46"/>
            <w:bookmarkEnd w:id="0"/>
            <w:r>
              <w:rPr>
                <w:sz w:val="25"/>
                <w:szCs w:val="25"/>
              </w:rPr>
              <w:t>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от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" w:name="Par52"/>
            <w:bookmarkEnd w:id="1"/>
            <w:r>
              <w:rPr>
                <w:sz w:val="25"/>
                <w:szCs w:val="25"/>
              </w:rPr>
              <w:t>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вер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тице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ин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чел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ыбовод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учное обеспечение сельского хозяй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2" w:name="Par71"/>
            <w:bookmarkEnd w:id="2"/>
            <w:r>
              <w:rPr>
                <w:sz w:val="25"/>
                <w:szCs w:val="25"/>
              </w:rPr>
              <w:t>1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ранение и переработка сельскохозяйственной продук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3" w:name="Par74"/>
            <w:bookmarkEnd w:id="3"/>
            <w:r>
              <w:rPr>
                <w:sz w:val="25"/>
                <w:szCs w:val="25"/>
              </w:rPr>
              <w:t>1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ение личного подсобного хозяйства на полевых участк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том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4" w:name="Par80"/>
            <w:bookmarkEnd w:id="4"/>
            <w:r>
              <w:rPr>
                <w:sz w:val="25"/>
                <w:szCs w:val="25"/>
              </w:rPr>
              <w:t>1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ельскохозяйственного произ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окош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ас сельскохозяйственных животны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ая застрой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индивидуального жилищного строитель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лоэтажная многоквартирная жилая застрой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окированная жилая застрой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5" w:name="Par104"/>
            <w:bookmarkEnd w:id="5"/>
            <w:r>
              <w:rPr>
                <w:sz w:val="25"/>
                <w:szCs w:val="25"/>
              </w:rPr>
              <w:t>2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движное жиль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6" w:name="Par107"/>
            <w:bookmarkEnd w:id="6"/>
            <w:r>
              <w:rPr>
                <w:sz w:val="25"/>
                <w:szCs w:val="25"/>
              </w:rPr>
              <w:t>2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еэтажная жилая застрой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7" w:name="Par110"/>
            <w:bookmarkEnd w:id="7"/>
            <w:r>
              <w:rPr>
                <w:sz w:val="25"/>
                <w:szCs w:val="25"/>
              </w:rPr>
              <w:t>2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ногоэтажная жилая застройка (высотная застройк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жилой застр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ранение автотранспор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8" w:name="Par119"/>
            <w:bookmarkEnd w:id="8"/>
            <w:r>
              <w:rPr>
                <w:sz w:val="25"/>
                <w:szCs w:val="25"/>
              </w:rPr>
              <w:t>3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ммунальн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коммунальных усл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9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ма социального обслужи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социальной помощи населени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связ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жи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ытов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мбулаторно-поликлиническ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9" w:name="Par157"/>
            <w:bookmarkEnd w:id="9"/>
            <w:r>
              <w:rPr>
                <w:sz w:val="25"/>
                <w:szCs w:val="25"/>
              </w:rPr>
              <w:t>4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ционарное медицинск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0" w:name="Par161"/>
            <w:bookmarkEnd w:id="10"/>
            <w:r>
              <w:rPr>
                <w:sz w:val="25"/>
                <w:szCs w:val="25"/>
              </w:rPr>
              <w:t>4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дицинские организации особого назна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37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 и просвещ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, начальное и среднее общее обра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</w:t>
            </w:r>
          </w:p>
        </w:tc>
        <w:tc>
          <w:tcPr>
            <w:tcW w:w="6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ее и высшее профессиональное образование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ное развит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1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1" w:name="Par178"/>
            <w:bookmarkEnd w:id="11"/>
            <w:r>
              <w:rPr>
                <w:sz w:val="25"/>
                <w:szCs w:val="25"/>
              </w:rPr>
              <w:t>5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культурно-досугов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1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2" w:name="Par181"/>
            <w:bookmarkEnd w:id="12"/>
            <w:r>
              <w:rPr>
                <w:sz w:val="25"/>
                <w:szCs w:val="25"/>
              </w:rPr>
              <w:t>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рки культуры и отдых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3" w:name="Par184"/>
            <w:bookmarkEnd w:id="13"/>
            <w:r>
              <w:rPr>
                <w:sz w:val="25"/>
                <w:szCs w:val="25"/>
              </w:rPr>
              <w:t>5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ирки и зверинц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лигиозное ис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4" w:name="Par200"/>
            <w:bookmarkEnd w:id="14"/>
            <w:r>
              <w:rPr>
                <w:sz w:val="25"/>
                <w:szCs w:val="25"/>
              </w:rPr>
              <w:t>5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религиозных обря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20%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</w:t>
            </w:r>
          </w:p>
        </w:tc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лигиозное управление и образование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ое управ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управ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тавительск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bookmarkStart w:id="15" w:name="Par217"/>
            <w:bookmarkEnd w:id="15"/>
            <w:r>
              <w:rPr>
                <w:sz w:val="25"/>
                <w:szCs w:val="25"/>
              </w:rPr>
              <w:t>5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научн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</w:t>
            </w:r>
          </w:p>
        </w:tc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научных исследов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научных испыт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теринарн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6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мбулаторное ветеринарное обслуживание</w:t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юты для животны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ринимательст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6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ловое управ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6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ын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2,9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газин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6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овская и страхов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3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ое пит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тиничн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2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ле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лекательные мероприя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азартных иг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азартных игр в игорных зон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лужебные гараж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2,1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кты дорожного серви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8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авка транспортных средст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орожного отдых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ьные мой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7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монт автомоби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4,8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ставочно-ярмароч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2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ых (рекреация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9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портивно-зрелищных мероприят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занятий спортом в помещения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ки для занятий спор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удованные площадки для занятия спорто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ый 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иационный 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3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ивные баз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но-познавательный туриз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уристическое обслужи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9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ота и рыбал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чалы для маломерных су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я для гольфа или конных прогул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ен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6,01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ро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яжел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естроительн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гк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рмацевтическ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2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щев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8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фтехимическ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7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н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нерге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томная энергет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яз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ла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6,01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кладские площад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2,7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космической деятель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9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люлозно-бумажная промышл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8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учно-производствен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лезнодорожный 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1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лезнодорожные пу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железнодорожных перевоз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1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ьный 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автомобильных доро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служивание перевозок пассажир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янки транспорта общего поль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ый 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душный 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4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бопроводный 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еуличный транспор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обороны и безопас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1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ооруженных си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1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Государственной границы Российской Федер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нутреннего правопоряд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8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 исполнению наказа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9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ятельность по особой охране и изучению прир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природных территор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рорт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атор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торико-культур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5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ьзование ле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готовка древесин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сные плант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готовка лесных ресурс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5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лес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ые объек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пользование водными объект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ьное пользование водными объект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идротехнические сооруж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3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 (территории) общего поль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-дорожная се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 территор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итуаль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1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ециальная деятель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2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а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1,0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 общего назна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7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ение огородниче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ение садо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>0,67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, занятые индустриальными парк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1</w:t>
            </w:r>
            <w:r>
              <w:rPr/>
              <w:t>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7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 под зданиями, строениями, сооружениями, предоставленными организациям инфраструктуры поддержки предприниматель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1</w:t>
            </w:r>
            <w:r>
              <w:rPr/>
              <w:t>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 под зданиями, строениями, сооружениями, предоставленными государственным и муниципальным учреждения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1</w:t>
            </w:r>
            <w:r>
              <w:rPr/>
              <w:t>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, предоставленные лицам, признанным резидентами территории опережающего социально-экономического разви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1</w:t>
            </w:r>
            <w:r>
              <w:rPr/>
              <w:t>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0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е участки, предоставленные управляющей компании в целях осуществления функций по управлению территорией опережающего социально-экономического развит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1</w:t>
            </w:r>
            <w:r>
              <w:rPr/>
              <w:t>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ое использование*</w:t>
            </w:r>
          </w:p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/>
              <w:t xml:space="preserve">6,01% </w:t>
            </w:r>
          </w:p>
        </w:tc>
      </w:tr>
    </w:tbl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/>
        <w:t xml:space="preserve">*Ставка определена для земельного участка, находящегося в муниципальной собственности Новоуральского городского округа, расположенного на территории Новоуральского городского округа и предоставленного в аренду без торгов, вид разрешенного использования которого не позволяет установить соответствие наименованию и описанию одного из видов разрешенного использования, предусмотренных </w:t>
      </w:r>
      <w:hyperlink r:id="rId2">
        <w:r>
          <w:rPr>
            <w:rStyle w:val="InternetLink"/>
          </w:rPr>
          <w:t>Классификатором</w:t>
        </w:r>
      </w:hyperlink>
      <w:r>
        <w:rPr/>
        <w:t xml:space="preserve"> видов разрешенного использования земельных участков, утвержденным Приказом Министерства экономического развития Российской Федерации от 01.09.2014 N 540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748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BADADF3FD6ABD3F0402832CBAFD8BE1053602E5E0DBE2DBC7A3D94B28EBE52DE4CD1C61E2C7B519DF1ADC48A2C87AF6277BC6136074445Q7r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09:00Z</dcterms:created>
  <dc:creator>jur06</dc:creator>
  <dc:description/>
  <cp:keywords/>
  <dc:language>en-US</dc:language>
  <cp:lastModifiedBy>1</cp:lastModifiedBy>
  <cp:lastPrinted>2021-02-16T15:56:00Z</cp:lastPrinted>
  <dcterms:modified xsi:type="dcterms:W3CDTF">2021-03-12T10:09:00Z</dcterms:modified>
  <cp:revision>3</cp:revision>
  <dc:subject/>
  <dc:title/>
</cp:coreProperties>
</file>